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МИКРОБИОЛОГИИ И ИММУНОЛОГИИ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5010</wp:posOffset>
            </wp:positionH>
            <wp:positionV relativeFrom="paragraph">
              <wp:posOffset>-38100</wp:posOffset>
            </wp:positionV>
            <wp:extent cx="6941185" cy="953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53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396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 и утверждено на заседании учебно-методическ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______20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УМК, зам.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У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Т.Л. Ерошен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 Бор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20_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микробиологии и имму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4.02.01 Сестринское де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ая подготовка),</w:t>
      </w:r>
    </w:p>
    <w:p>
      <w:pPr>
        <w:pStyle w:val="Normal"/>
        <w:spacing w:lineRule="auto" w:line="240" w:before="0" w:after="0"/>
        <w:ind w:left="1701" w:hanging="1701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но-за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4.02.01 Сестринское дело (базовая подготовка), очно-заочная форма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-разработчик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едёркина Лариса  Сергеевна, преподаватель 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 паспорт ПРОГРАММЫ УЧЕБНОЙ ДИСЦИПЛИН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 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4.02.01 Сестринское дело (базовая подготовка), очно-заочная форм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ния и умения,  полученные  при изучении данной дисциплины, могут быть реализованы при освоении профессиональных модулей по специальности Сестринское дел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М.01 Проведение профилактически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М.02  Участие в лечебно-диагностическом и реабилитационном проце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я и умения при изучении данной дисциплины могут быть реализованы в частичном объеме при повышении квалификации специалистов со средним медицинским и фармацевтическом образовании по специа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ринск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ринское дело в педиа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ая дисциплина  ОП.09  Основы микробиологии и иммунологии 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8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 обучающегося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366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ставление глоссария терминов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решение проблемно-ситуационных задач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дготовка реферативных сообщен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ам профилактики инфекционных болезней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заполнение таблиц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дготовка мультимедийных презентаци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ставление рекомендаций по вопросам профилактики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териальных инфекци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рисовать схему вируса СПИ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2.2. 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bCs/>
          <w:caps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Основы микробиологии и иммунологи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4"/>
        <w:gridCol w:w="8183"/>
        <w:gridCol w:w="1393"/>
        <w:gridCol w:w="1745"/>
      </w:tblGrid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их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1. Введ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медицинской бактери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1.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и и физиологии микро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Научные и практические достижения  медицинской микробиологии и иммунологии. Классификация микро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й состав бактериальной клетки. Ферменты бактерий. Питание, дыхание, рост и размножение  бактер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териологические исследования. Выделение чистой культуры бактерий. Изучение культуральных и 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скопические методы изучения морфологии бактерий. Методы окраски. Правила техники безопасности при проведении микроскопических исследова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отовление микропрепаратов, бактериологический метод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основной и дополнительной литератур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6  - 1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е глоссария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ить сообщение по теме «Пигменты микроорганизмов»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2. Общая микробиология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к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иоценоз почвы, воды, воздуха. Роль почвы, воды, воздуха, пищевых продуктов в распространении возбудителей инф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онных болезне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физических факторов, химических факторов на микроорганизмы. Понятие о стерилизации, ее ви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«нормальная микрофлора человека». Нормальная микрофлора различных биотопов. Роль нормальной микрофлоры для жизнедеятельности и здоровья человека. Дисбактериоз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аппаратов для тепловой стерилизации (автоклав, 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рилизация и дезинфекция материалов и обору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7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й и дополнительной литерату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стр. 66 – 6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заполнение таблицы «Методы дезинфек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ение ситуационных задач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2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кробиологические основы химиотерапии и химиопрофилак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екционных болезней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пределение чувствительности микроорганизмов к антибактериальным препаратам методом дисков.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й и дополнительной литературо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бесед по профилактике бактериальных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2.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инфектологии и эпидем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я «инфекция», «инфекционный процесс», «инфекционное заболевание». Стадии инфекционного процесса. Характерные особенности инфекционных болезней. Периоды инфекционных болезней. Формы инфекционного процесс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внутрибольничной инфекции (ВБИ) классификация. Источники, механизмы передачи, пути передачи. Основные причины возникновения ВБИ. Профилактика ВБ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. Оппортунистические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пидемический процесс. Выявление источника инфекции. Определение механизмов передачи возбудителей инфекции и путей передачи возбудителей инфекции. Восприимчивость коллектива к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й и дополнительной литерату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88 – 10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е бесед по профилактике инфекционных заболе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ение проблемно-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полнение таблиц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3.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дицин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аразитологии                                 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дици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азитолог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и классификация простейших. Особен -   ности их морфологии и жизнедеятельности. Устойчивость простейших к факторам окружающей среды. Возбудители протозойных кишечных, кровяных инвазии. Токсоплазмо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и классификация гельминтов. Особен-ности морфологии и жизнедеятельности гельминтов. Источники инвазии, пути распространения и заражения гельминтами. Арахноэнтомология – как наука. Взаимоотношения членистоногих и хозяина. Природно-очаговые болезн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9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микробиологической диагностики протозоозов. Обнаружение простейших  в биологическом материале и объектах окружающей  среды). Осуществление  профилактики  протозоозов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аружение гельминтов в биологическом материале (кал, моча), яиц и личинок в объектах окружающей среды (почва, вода) и промежуточных хозяевах. Методы микробиологической диагностики гельминтозов. Профилактика гельминт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й и дополнительной литерату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ить реферативное сообщение по теме: «Гельминтозы»: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4. Осно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русологии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4.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дицин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рус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 вирусов. Классификация.  Методы изучения. Методы культивирования и индикации вирусов. Репродукция вируса. Генетика вирусов и её значение для современной медицин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культивирования и индикации вирус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работа с конспектами лекций,  основной и дополнительной литератур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стр. 219 -22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дготовить реферативное сообщение по теме: «Частная вирусолог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зарисовать модель вируса СПИДа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5. Иммунология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5.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му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иммунотерапии и иммунопрофилактики инфекционных болезней. Применение медицинских иммунобиологических препаратов: вакцин, иммуноглобулинов  и иммунных сывороток, эубиотиков, бактериофагов, иммуномодуляторов, диагностических препаратов, их состав, свойства, назначение. Правила хранения и транспортировки иммунобиологических препар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формы иммунного ответа. Постановка иммунологических реакций, их практическое применение. Исследование иммунного статуса. Патология иммунной системы. Техника постановки кожно-аллергических про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иммунологических реакций и учет результ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 обучающих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бота с конспектами лекций,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й и дополнительной литерату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оркина Н.В. Основы микробиологии, вирусологии и иммунологии [Текст] : учеб. пособие для студентов медицинских училищ и колледжей / Н. В. Прозоркина, Л. А. Рубашкина. - Изд. 7-е, стер. – Ростов н/Д: Феникс, 2013. - 378 с.  - (СПО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121 – 1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ение проблемно-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ить мультимедийную презентацию «Патология иммунной систем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фференцированный зач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учебной дисциплины требует наличия учебного кабинета основ микробиологии и иммунолог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учебного кабинета для проведения занят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Мебель и стационарное учебное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ол и стулья для преподав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олы и стулья для студентов  по количеству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удиторная до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Технические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омпьютер с лицензионным программным обеспечение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й про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чебно-наглядные пособ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стройство микроскоп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готовление мазк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тапы окраски мазков по Граму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кковые и палочковидные формы бактерий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хема строения бактериальной клетки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жгу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по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ир микроб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новные формы бактерий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иккет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звитые формы бакте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руглые формы бактерий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ри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личное расположение жгутиков у бакте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ультуральные  свойства бактерий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дентификация бактерий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лияние температур на жизнеспособность микроб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ор микропрепара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шаровидные и палочковидные формы бакте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спо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автокла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весы аптечные ручные с разновесом от 0,01 г до 100,0 г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дистиллятор (Д-1) (4-5 л в час) электрический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кина Н. В. Основы микробиологии, вирусологии и иммунологии [Текст]: учеб. пособ. для студ. мед. училищ и колледжей / Н. В. Прозоркина, Л. А. Рубашкина. –  7-е изд., стереотип. – Ростов-на-Дону: Феникс, 2013. –378 с. – (Сред. проф. образование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ышева К. С. Основы микробиологии, вирусологии и иммунологии [Текст]: учеб. пособие для студентов мед. училищ и колледжей / К. С. Камышева. – Ростов-на-Дону: Феникс, 2012. –281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йчаков В. Д. Микробиология с основами эпидемиологии и методами микробиологических исследований [Электронный ресурс]: учеб. пособие для студентов мед. училищ и колледжей / В. Д. Сбойчаков. –  2-е изд., испр. и доп. – Санкт-Петербург: СпецЛит, 2011. – 400 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 /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sminzdrav.ru)</w:t>
      </w:r>
      <w:r>
        <w:rPr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– (дата обращения: 30.08.16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: Микробиология и иммунология  [Электронный ресурс]. – URL: http://ru.wikipedia.org/wiki//.  – (дата обращения: 30.08.16)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потребнадзор 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 /</w:t>
      </w:r>
      <w:r>
        <w:rPr>
          <w:rFonts w:cs="Times New Roman" w:ascii="Times New Roman" w:hAnsi="Times New Roman"/>
          <w:sz w:val="28"/>
          <w:szCs w:val="28"/>
          <w:lang w:val="en-US"/>
        </w:rPr>
        <w:t>rospotrebnadzo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/.– (дата обращения: 30.08.16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2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23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ультатов обучения </w:t>
            </w:r>
          </w:p>
        </w:tc>
      </w:tr>
      <w:tr>
        <w:trPr>
          <w:trHeight w:val="101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ить забор, транспортировку и хранение материала для микробиологических исслед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ить простейшие микробиологические иссле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фференцировать разные группы микроорганизмов по их основным свойств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уществлять профилактику распространения инф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ль микроорганизмов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орфологию, физиологию и экологию микроорганизмов, методы их из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овные методы асептики и антисеп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ении проблем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и табл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работки  рекомендаций  по профилактике инфекционных болез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ставленного глоссар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щиты рефератов, сообщ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ставленных схем, таблиц, рисун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ных рекоменд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литер"/>
    <w:basedOn w:val="Normal"/>
    <w:qFormat/>
    <w:pPr>
      <w:spacing w:lineRule="auto" w:line="240" w:before="0" w:after="0"/>
      <w:ind w:left="397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26:00Z</dcterms:created>
  <dc:creator>Лариса 2</dc:creator>
  <dc:description/>
  <cp:keywords/>
  <dc:language>en-US</dc:language>
  <cp:lastModifiedBy>111_Igor</cp:lastModifiedBy>
  <cp:lastPrinted>2014-09-24T09:02:00Z</cp:lastPrinted>
  <dcterms:modified xsi:type="dcterms:W3CDTF">2018-03-29T10:33:00Z</dcterms:modified>
  <cp:revision>48</cp:revision>
  <dc:subject/>
  <dc:title/>
</cp:coreProperties>
</file>